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EAHR 811</w:t>
        <w:tab/>
        <w:tab/>
        <w:tab/>
        <w:tab/>
        <w:tab/>
        <w:tab/>
        <w:tab/>
        <w:tab/>
      </w:r>
    </w:p>
    <w:p>
      <w:pPr>
        <w:pStyle w:val="Normal"/>
        <w:rPr>
          <w:rFonts w:ascii="Arial" w:hAnsi="Arial" w:cs="Arial"/>
        </w:rPr>
      </w:pPr>
      <w:r>
        <w:rPr>
          <w:rFonts w:cs="Arial" w:ascii="Arial" w:hAnsi="Arial"/>
        </w:rPr>
        <w:t>Dr. Cyril Kesten</w:t>
      </w:r>
    </w:p>
    <w:p>
      <w:pPr>
        <w:pStyle w:val="Normal"/>
        <w:rPr/>
      </w:pPr>
      <w:r>
        <w:rPr>
          <w:rFonts w:cs="Arial" w:ascii="Arial" w:hAnsi="Arial"/>
        </w:rPr>
        <w:t xml:space="preserve">May 8, 2009 </w:t>
        <w:tab/>
        <w:tab/>
        <w:tab/>
        <w:tab/>
        <w:tab/>
        <w:tab/>
        <w:tab/>
        <w:tab/>
        <w:t>Angeline Chia</w:t>
      </w:r>
    </w:p>
    <w:p>
      <w:pPr>
        <w:pStyle w:val="Normal"/>
        <w:rPr>
          <w:rFonts w:ascii="Arial" w:hAnsi="Arial" w:cs="Arial"/>
        </w:rPr>
      </w:pPr>
      <w:r>
        <w:rPr>
          <w:rFonts w:cs="Arial" w:ascii="Arial" w:hAnsi="Arial"/>
        </w:rPr>
      </w:r>
    </w:p>
    <w:p>
      <w:pPr>
        <w:pStyle w:val="Normal"/>
        <w:rPr/>
      </w:pPr>
      <w:r>
        <w:rPr>
          <w:rFonts w:cs="Arial" w:ascii="Arial" w:hAnsi="Arial"/>
          <w:b/>
        </w:rPr>
        <w:t>Chapter / Reading Response Assignment</w:t>
      </w:r>
    </w:p>
    <w:p>
      <w:pPr>
        <w:pStyle w:val="Normal"/>
        <w:rPr>
          <w:rFonts w:ascii="Arial" w:hAnsi="Arial" w:cs="Arial"/>
        </w:rPr>
      </w:pPr>
      <w:r>
        <w:rPr>
          <w:rFonts w:cs="Arial" w:ascii="Arial" w:hAnsi="Arial"/>
        </w:rPr>
        <w:t xml:space="preserve">Text: </w:t>
      </w:r>
      <w:r>
        <w:rPr>
          <w:rFonts w:cs="Arial" w:ascii="Arial" w:hAnsi="Arial"/>
          <w:i/>
        </w:rPr>
        <w:t>Evaluation made very easy, accessible and logical</w:t>
      </w:r>
      <w:r>
        <w:rPr>
          <w:rFonts w:cs="Arial" w:ascii="Arial" w:hAnsi="Arial"/>
        </w:rPr>
        <w:t>. (Farell, K. et al, 200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ctivity 1, Part 1</w:t>
      </w:r>
    </w:p>
    <w:p>
      <w:pPr>
        <w:pStyle w:val="Normal"/>
        <w:rPr>
          <w:rFonts w:ascii="Arial" w:hAnsi="Arial" w:cs="Arial"/>
          <w:u w:val="single"/>
        </w:rPr>
      </w:pPr>
      <w:r>
        <w:rPr>
          <w:rFonts w:cs="Arial" w:ascii="Arial" w:hAnsi="Arial"/>
          <w:u w:val="single"/>
        </w:rPr>
        <w:t>Questions:</w:t>
      </w:r>
    </w:p>
    <w:p>
      <w:pPr>
        <w:pStyle w:val="Normal"/>
        <w:rPr>
          <w:rFonts w:ascii="Arial" w:hAnsi="Arial" w:cs="Arial"/>
        </w:rPr>
      </w:pPr>
      <w:r>
        <w:rPr>
          <w:rFonts w:cs="Arial" w:ascii="Arial" w:hAnsi="Arial"/>
        </w:rPr>
        <w:t>1. How is evaluation def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ose needs would be assessed for a program evaluation? What does a needs assessment en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are the key features of the different types of evaluation approaches such as Empowerment Evaluation and Participatory 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hat are the strengths and weaknesses of the Logic Model and CDC frame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are the differences between the frameworks included in this resource guide? Are these differences significant? How would one choose among these frame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at is the role of dissemination in the evalua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methods of evaluation are described in this resource guide? Are some methods recommended over others? Wh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jor points:</w:t>
      </w:r>
    </w:p>
    <w:p>
      <w:pPr>
        <w:pStyle w:val="Normal"/>
        <w:rPr>
          <w:rFonts w:ascii="Arial" w:hAnsi="Arial" w:cs="Arial"/>
        </w:rPr>
      </w:pPr>
      <w:r>
        <w:rPr>
          <w:rFonts w:cs="Arial" w:ascii="Arial" w:hAnsi="Arial"/>
        </w:rPr>
        <w:t>1. Evaluation is a course of action used to assess the value or worth of a program. (p.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here are 3 types of evaluations: process, impact and outcome. Process evaluations assess the implementation of program procedures, impact evaluations assess the immediate influence on individuals and outcome evaluations assess the achievement of long-term objectives. (p.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valuations should meet the needs of facilitators and clients as well as funders. (p.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valuation costs should be incorporated in the overall program budget. (p. 8)</w:t>
      </w:r>
    </w:p>
    <w:p>
      <w:pPr>
        <w:pStyle w:val="Normal"/>
        <w:rPr>
          <w:rFonts w:ascii="Arial" w:hAnsi="Arial" w:cs="Arial"/>
        </w:rPr>
      </w:pPr>
      <w:r>
        <w:rPr>
          <w:rFonts w:cs="Arial" w:ascii="Arial" w:hAnsi="Arial"/>
        </w:rPr>
      </w:r>
    </w:p>
    <w:p>
      <w:pPr>
        <w:pStyle w:val="Normal"/>
        <w:rPr/>
      </w:pPr>
      <w:r>
        <w:rPr>
          <w:rFonts w:cs="Arial" w:ascii="Arial" w:hAnsi="Arial"/>
        </w:rPr>
        <w:t>5. A SWOT analysis may be used as a framework for a needs assessment. (p. 9)</w:t>
      </w:r>
    </w:p>
    <w:p>
      <w:pPr>
        <w:pStyle w:val="Normal"/>
        <w:rPr>
          <w:rFonts w:ascii="Arial" w:hAnsi="Arial" w:cs="Arial"/>
        </w:rPr>
      </w:pPr>
      <w:r>
        <w:rPr>
          <w:rFonts w:cs="Arial" w:ascii="Arial" w:hAnsi="Arial"/>
        </w:rPr>
      </w:r>
    </w:p>
    <w:p>
      <w:pPr>
        <w:pStyle w:val="Normal"/>
        <w:rPr/>
      </w:pPr>
      <w:r>
        <w:rPr>
          <w:rFonts w:cs="Arial" w:ascii="Arial" w:hAnsi="Arial"/>
        </w:rPr>
        <w:t>6. Capacity-building is an important aspect of evaluations. (p.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Empowerment Evaluation fosters capacity-building and self-determination because it acknowledges and respects the knowledge and experience of participants, their problem-solving skills and creativity. It involves 4 steps: establishing a mission statement, taking stock, charting a course for the future, and keeping on course. (pp. 11 -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The Logic Model illustrates a program with a diagram or picture. It includes 3 approaches: bottom-up, top-down and mixed. One benefit of the model is that it helps to ensure program activities and intended results correspond. One limitation is that it is initially time consuming. (p.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CDC framework is a continuous cycle of 6 steps that are interdependent.  The 6 steps are: engage stakeholders, describe the program, focus the evaluation program, gather credible evidence, justify conclusions, and ensure use and sharing of lessons. 4 key concepts guide the evaluation process in this framework: utility, feasibility, propriety and accuracy. (pp. 15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articipatory Evaluation is similar to Empowerment Evaluation. It involves the direct participation of the stakeholders, represents their diversity and different levels or stages of the evaluation process. It can be used for all kinds of programs and thus is flexible. It provides for continual member checks or ensures information gathered reflects participants’ ideas and opinions. Its limitation is its high demand on resources especially time and patience. This approach also requires creativity, diplomatic negotiation skills, and a skilled and knowledgeable facilitator. (pp. 18 –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Dissemination means sharing the results of the program and the lessons learned with all the stakeholders to provide a forum for discussing future recommendations and to initiate or solidify relationships. Dissemination should be included in the planning phase of an evaluation. There are 8 steps to dissemination. They include: identify the stakeholders, talk to the stakeholders about the evaluation questions and provide them with progress reports, work out a dissemination understanding and schedule with the stakeholders and determine the method and format (oral or written) of presenting the findings to the stakeholders. (pp. 20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The methods of collecting data for program evaluation include focus groups, surveys, interviews and case studies. Interviews may be structured, semi-structured or unstructured and case studies are in-depth studies of an individual, group, organization or community regarding a variable of interest. Each method or tool may be used to complement the results of another, but each has its limitations. For example, focus groups require extensive organization and surveys do not reveal what factors influence behaviours or attitudes. (pp. 23 - 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ctivity 1, Part 2: My response</w:t>
      </w:r>
    </w:p>
    <w:p>
      <w:pPr>
        <w:pStyle w:val="Normal"/>
        <w:rPr>
          <w:rFonts w:ascii="Arial" w:hAnsi="Arial" w:cs="Arial"/>
        </w:rPr>
      </w:pPr>
      <w:r>
        <w:rPr>
          <w:rFonts w:cs="Arial" w:ascii="Arial" w:hAnsi="Arial"/>
        </w:rPr>
      </w:r>
    </w:p>
    <w:p>
      <w:pPr>
        <w:pStyle w:val="Normal"/>
        <w:spacing w:lineRule="auto" w:line="480"/>
        <w:rPr/>
      </w:pPr>
      <w:r>
        <w:rPr>
          <w:rFonts w:cs="Arial" w:ascii="Arial" w:hAnsi="Arial"/>
        </w:rPr>
        <w:tab/>
        <w:t xml:space="preserve">I would like to share the following reflections about this reading. First, program evaluation is a form of research and thus a scientific process for gathering, analyzing and disseminating the results of that research. However, since some evaluation approaches such as Participatory Evaluation are excessive in their demand on resources, evaluators and stakeholders seem to be limited in their choice of a model depending on the budget that they have at their disposal. On the other hand, program planners should, it seems, consider the importance of the program to their organization or community when proposing a budget for evaluation as part of the program plan. In any case, sufficient resources should be allocated to program evaluation if it is going to be effectively implemented. In this regard, the use of creative or innovative ways of maximizing the resources seems essential to effective program evaluation. </w:t>
      </w:r>
    </w:p>
    <w:p>
      <w:pPr>
        <w:pStyle w:val="Normal"/>
        <w:spacing w:lineRule="auto" w:line="480"/>
        <w:rPr>
          <w:rFonts w:ascii="Arial" w:hAnsi="Arial" w:cs="Arial"/>
        </w:rPr>
      </w:pPr>
      <w:r>
        <w:rPr>
          <w:rFonts w:cs="Arial" w:ascii="Arial" w:hAnsi="Arial"/>
        </w:rPr>
        <w:tab/>
        <w:t>Another important concept in this reading is the involvement of the stakeholders in the evaluation process. On one hand, the definition of “involvement” provided in the resource guide (p. 18) is an excellent one - it is clear, comprehensive and useful to program evaluators and may be extended to other evaluation models besides Participatory Evaluation, for example, Empowerment Evaluation. On the other hand, involvement may not be such an amicable process because the success of evaluations relies heavily on the extent to which the evaluator engages the stakeholders in the process and the extent to which the stakeholders are committed to it. The involvement of the stakeholders also suggests that program evaluation is a political act because there may be conflicts over whose needs would be met, protected, enhanced or limited by the evaluation. In this regard, identifying the evaluation questions would be highly political. The evaluator would need to be knowledgeable of the power bases and political relationships within the organization. She or he should also possess skill in negotiating with the stakeholders to reach a consensus on what questions to ask because of who would be affected by those questions. The political nature of evaluation may also influence the needs assessment process because the SWOT analysis would identify and reveal weaknesses in the program which some stakeholders may prefer to remain undetected. Furthermore, since the purpose of program evaluations is improvement and improvement means change, there may be resistance from some stakeholders to proposed changes. Such resistance should be anticipated and strategies should be prepared to deal with it.</w:t>
      </w:r>
    </w:p>
    <w:p>
      <w:pPr>
        <w:pStyle w:val="Normal"/>
        <w:spacing w:lineRule="auto" w:line="480"/>
        <w:rPr>
          <w:rFonts w:ascii="Arial" w:hAnsi="Arial" w:cs="Arial"/>
        </w:rPr>
      </w:pPr>
      <w:r>
        <w:rPr>
          <w:rFonts w:cs="Arial" w:ascii="Arial" w:hAnsi="Arial"/>
        </w:rPr>
        <w:tab/>
        <w:t>Finally, from a HRD perspective, one benefit of program evaluation is significant, namely the potential of evaluations to involve or lead to capacity-building or the development of skills to sustain the initiatives recommended by evaluations. In effect, program evaluations are themselves a type of HRD intervention. Moreover, the dissemination of results in the evaluation process is reminiscent of the concept of Knowledge Management which is a recent trend in HRD. KM means “developing and utilising existing and new knowledge to enhance organization efficiency, effectiveness and innovation.” (Millmore et al, 2007) These points reinforce the purpose of program evaluations and highlight the focus of evaluations: the stakeholders or people affected by the program.</w:t>
      </w:r>
    </w:p>
    <w:p>
      <w:pPr>
        <w:pStyle w:val="Normal"/>
        <w:rPr/>
      </w:pPr>
      <w:r>
        <w:rPr>
          <w:rFonts w:cs="Arial" w:ascii="Arial" w:hAnsi="Arial"/>
        </w:rPr>
        <w:t xml:space="preserve">Reference: Millmore, M., Lewis, P., Saunders, M., Thornhill, A., &amp; Morrow, T. (2007) </w:t>
      </w:r>
      <w:r>
        <w:rPr>
          <w:rFonts w:cs="Arial" w:ascii="Arial" w:hAnsi="Arial"/>
          <w:i/>
        </w:rPr>
        <w:t xml:space="preserve">Strategic human resource management. </w:t>
      </w:r>
      <w:r>
        <w:rPr>
          <w:rFonts w:cs="Arial" w:ascii="Arial" w:hAnsi="Arial"/>
        </w:rPr>
        <w:t>Harlow, England: Pearson Education Limited.</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20:19:00Z</dcterms:created>
  <dc:creator>Angeline Chia</dc:creator>
  <dc:description/>
  <cp:keywords/>
  <dc:language>en-US</dc:language>
  <cp:lastModifiedBy>Reviewer</cp:lastModifiedBy>
  <dcterms:modified xsi:type="dcterms:W3CDTF">2009-05-10T20:19:00Z</dcterms:modified>
  <cp:revision>2</cp:revision>
  <dc:subject/>
  <dc:title>EAHR 811</dc:title>
</cp:coreProperties>
</file>